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ANEXO 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u w:val="single"/>
        </w:rPr>
        <w:t>PREFER</w:t>
      </w:r>
      <w:r>
        <w:rPr>
          <w:rFonts w:cs="Arial"/>
          <w:u w:val="single"/>
        </w:rPr>
        <w:t>Ê</w:t>
      </w:r>
      <w:r>
        <w:rPr>
          <w:u w:val="single"/>
        </w:rPr>
        <w:t>NCIAS OUTORGADAS PELO BRASIL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1880" w:type="dxa"/>
        <w:jc w:val="left"/>
        <w:tblInd w:w="-144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80"/>
        <w:gridCol w:w="2520"/>
        <w:gridCol w:w="1442"/>
        <w:gridCol w:w="1832"/>
        <w:gridCol w:w="2006"/>
        <w:gridCol w:w="1440"/>
        <w:gridCol w:w="1560"/>
      </w:tblGrid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NALADISA9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20"/>
              </w:rPr>
              <w:t>Descrição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20"/>
              </w:rPr>
              <w:t>Observação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20"/>
              </w:rPr>
              <w:t>CARICOMHS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20"/>
              </w:rPr>
              <w:t>Descrip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20"/>
              </w:rPr>
              <w:t>Observation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8"/>
                <w:szCs w:val="20"/>
              </w:rPr>
              <w:t>Preferências Outorgadas / Preferences granted</w:t>
            </w:r>
          </w:p>
        </w:tc>
      </w:tr>
      <w:tr>
        <w:trPr>
          <w:trHeight w:val="4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2011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caças e meias-carcaça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201.1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eef/cat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2071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nes de galos e de galinhas, não cortadas em pedaços, frescas ou refrigerada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207.1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ozen Poult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30379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os peixes, exceto os fígados, ovas e sêmen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303.79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ozen fi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30613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marões congelado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306.1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hrimps and praw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020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omates, frescos ou refrigerados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02: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omat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0310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"Échalotes"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03:10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challot/Shall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049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utras carnes de peixes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04:90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bba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061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enouras e nabo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06:10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ro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070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pinos e pepininhos ("cornichons"), frescos ou refrigerados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07:00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ucumb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081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rvilhas (Pisum sativum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08:101 0708.10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Pigeon peas; Black eye pea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08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eijões (Vigna spp., Phaseolus spp.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08.202 0708.20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ora, Sae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093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erinjela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09:3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gg Pla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097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spinafres, espinafres-da-nova-zelândia e espinafres gigante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09:7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lalo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099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ilho doc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09:90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qua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0990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os produtos hortícolas, frescos ou refrigerado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09:902 0709.90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chro; Pumpk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1333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eijão comum para semeadur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13:33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d kidney bea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1333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os feijões comun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13:33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d kidney bea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141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ízes de mandioc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14:1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ssav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14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tatas-doce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14:2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weet potat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65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149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as raízes, ou tubercúlos semelhantes, com elevado teor de de fécula ou de inulina, frescos, refrigerados, congelados ou secos, mesmo cortados em pedaços ou em 'pallets'; medula de sagüeiro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714:902 0714.903 0714.904 0714.90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Dasheen; Eddoes; Tannias; Yam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30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anas, incluídas as pacovas ("plantains"), frescas ou secas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3:001 0803.00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ana; Planta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43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bacaxis (ananases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4:3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neapp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44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bacate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4:4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vocad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45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oiaba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4:50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uav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450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ngas e mangostõe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4:50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ng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51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aranja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5:1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ran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52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ndarinas, com exclusão das tangerinas e satsuma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5:20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gli fru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520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ngerinas e satsuma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5:20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gli fru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520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lementinas, "wilkings" e outros cítricos híbridos semelhantes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5:20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gli fru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53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mões (Citrus limon, Citrus limonum) e limas (Citrus aurantifolia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5:301 0805.30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emon; lim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54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melos ("grapefruit"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5:4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ape fru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71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lancia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7:1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mel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719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elõe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7:191 0807.19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ntaloupes; Muskmel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7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mões (papaias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07:2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paw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103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roselhas, incluído o "cassis"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10:3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ooseber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105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Quivi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10:5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iwi fru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20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109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as frutas fresca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810:901 0810.902 0810.903 0810.904 0810.905 0810.906 0810.90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podilla; Golden apple; Passion fruit; Soursop; Bread fruit; Carambola; Christophi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902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á verde (não fermentado) apresentado de qualquer outra form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902:2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60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9041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menta  não triturada nem em pó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ceto pimentas pretas ou brancas. Quota 100 ton./ano em conjunto com a posição tarifária 09041200.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904:1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pp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Except black pepper and white pepper. Quota 100 tons/annual together with the tariff heading 09041200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255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9041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imenta triturada ou em pó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xceto pimentas pretas ou brancas. Quota 100 ton./ano em conjunto com a posição tarifária 09041100.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904: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pper crushed/grou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Except black pepper and white pepper. Quota 100 tons/annual together with the tariff heading 09041100.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09101000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engibr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910:1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ing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9104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omilho; folhas de louro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910:40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hy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9105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il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910:5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urry powd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91099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as especiaria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910:9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weet basil (other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87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61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roz com casca ("paddy") não parboilizado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Quota 10.000 ton. em conjunto com os itens 10062000, 10063010, 10063020 e 1006400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6:1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In husk(paddy or rough).  Quota 10.000 tons/annual together with the following tariff headings 10062000, 10063010, 10063020 and 10064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208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6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roz descascado (arroz "cargo" ou castanho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Quota 10.000 ton. em conjunto com os itens 10061010, 10063010, 10063020 e 1006400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1006:20 1006.201 1006.203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Cargo rice; White rice; Parboiled r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Husked/Brown - Packaged Quota 10.000 tons/annual together with the following tariff headings  10061010, 10063010, 10063020 and 10064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95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63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roz semibranqueado ou branqueado sem polir ou brunir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Quota 10.000 ton. em conjunto com os itens 10061010, 10062000, 10063020 e 1006400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6.30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go parboiled r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Semi-milled. Quota 10.000 tons/annual together with the following tariff headings 10061010, 10062000, 10063020 and 10064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90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630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roz semibranqueado ou branqueado polido ou brunido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Quota 10.000 ton. em conjunto com os itens 10061010, 10062000, 10063010 e 10064000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6.306  1006.30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hite rice; Parboiled r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Wholly milled. Quota 10.000 tons/annual together with the following tariff headings  10061010, 10062000, 10063010 and 10064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54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64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roz quebrado (trinca de arroz*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Quota 10.000 ton. em conjunto com os itens 10061010, 10062000, 10063010 e 10063020 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6:4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roken r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 xml:space="preserve">Quota 10.000 tons/annual together with the following tariff headings  10061010, 10062000, 10063010 and 10063020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62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rinhas, sêmolas e pós de sagu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6:20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ssava flou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620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rinhas, sêmolas e pós de mandioc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6:20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ssava flou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73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620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as farinhas, sêmolas e pós  das raízes ou tubérculos, da posição 07.14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6:20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ssava flou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64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63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rinhas, sêmolas e pós dos produtos do Capítulo 8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6:301 1106.30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nana flour; Plantain flou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814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écula de mandioc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08.1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ssava star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21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mendoins não torrados nem de outro modo cozidos, com casca para semeadur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2.1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anu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210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os amendoins não torrados nem de outro modo cozidos, com casc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2.1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eanu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30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pra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03: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pr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20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190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as partes de plantas, sementes e frutos, das espécies utilizadas principalmente em perfumaria, medicina ou como inseticidas, parasiticidas e semelhantes, frescos ou secos, mesmo cortados, triturados ou em pó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1:90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a bu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53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299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utros caroços e amêndoas de frutos e outros produtos vegetais, usados principalmente na alimentação humana, não especificados nem compreendidos em outras posições.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2:99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ea bar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011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mbu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01:1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mbo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01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otin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01:2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tt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021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umaúma ("kapok"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02:1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po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0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011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çúcar em bruto de cana, sem adição de aromatizantes ou de corante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Quota anual - 10.000 ton.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01.11.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ne sug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nnual quota - 10.000 tons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190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lmito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01.90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art of Pal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0390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as preparações para molhos e molhos preparados; condimentos e temperos composto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03:90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cha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084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chaça e caninha (rum e tafiá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omente rum em garrafas de 700 ou 750 ml</w:t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08.40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700 ML, 750 ML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210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stinas; pedras calcárias utilizadas na fabricação de cal ou de cimento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21.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Limesto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260600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  <w:t>Bauxita calcinad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06.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luminion ores and concentrat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173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os tubos, não reforçados com outras matérias, nem associados de outra forma com outras matérias, sem acessório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.17.32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VC pip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1733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os tubos, não reforçados com outras matérias, nem associados de outra forma com outras matérias, com acessório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.17.33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Garden ho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020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arvão vegetal (incluído o carvão de cascas ou caroços), mesmo aglomerado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02.0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ood charco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78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0729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as madeiras de coníferas serradas ou fendidas longitudinalmente, cortadas em folhas ou desenroladas, mesmo aplainadas, polidas ou unidas por malhetes, de espessura superior a 6mm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07.292 4407.293 4407.29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wn 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53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0799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deira de "lapacho" (ipê) serrada ou fendida longitudinalmente, cortada em folhas ou desenrolada, mesmo aplainada, polida ou unida por malhetes, de espessura superior a 6mm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07.292 4407.293 4407.29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wn 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53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07993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deira de "lenga" serrada ou fendida longitudinalmente, cortada em folhas ou desenrolada, mesmo aplainada, polida ou unida por malhetes, de espessura superior a 6mm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07.292 4407.293 4407.29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wn 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53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0799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deira de "lenga" serrada ou fendida longitudinalmente, cortada em folhas ou desenrolada, mesmo aplainada, polida ou unida por malhetes, de espessura superior a 6mm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07.292 4407.293 4407.29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awn 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092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cos e frisos para soalhos, não montado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09.20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53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0920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as madeiras serradas ou fendidas longitudinalmente, cortadas em folhas ou desenroladas, mesmo aplainadas, polidas ou unidas por malhetes, de espessura superior a 6mm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09.20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247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213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deira compensada (contraplacada), constituída exclusivamente por folhas de madeira, cada uma das quais com espessura não superior a 6 mm -- Com pelo menos uma face de madeiras tropicais mencionadas na Nota 1 de Subposições do presente Capítulo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y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958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214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as madeiras compensadas (contraplacadas), constituídas exclusivamente por folhas de madeira, cada uma das quais com espessura não superior a 6 mm, com pelo menos uma face de madeira não conífer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y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932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219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as madeiras compensadas (contraplacadas), constituídas exclusivamente por folhas de madeira, cada uma das quais com espessura não superior a 6 mm, constituídas exclusivamente por folhas de madeira de pinho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y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38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219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as madeiras compensadas (contraplacadas), constituídas exclusivamente por folhas de madeira, cada uma das quais com espessura não superior a 6 mm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y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22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222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deiras folheadas e madeiras estratificadas semelhantes, com pelo menos uma face de madeira não conífera --com pelo menos uma camada de madeiras tropicais mencionadas na Nota 1 de Subposições  do presente Capítulo --contendo pelo menos um painel de partículas com alma de pinho.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y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22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222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deiras folheadas e madeiras estratificadas semelhantes, com pelo menos uma face de madeira não conífera --com pelo menos uma camada de madeiras tropicais mencionadas na Nota 1 de Subposições  do presente Capítulo --contendo pelo menos um painel de partícula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y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22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222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adeira folheada, e madeiras estratificadas semelhantes, com pelo menos uma face de madeira não conífera -- com pelo menos uma camada de madeiras tropicais mencionadas na Nota 1 de Subposições do presente Capítulo -- constituídas exclusivamente por folhas de madeira.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y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229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2229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utras Madeiras folheadas, e madeiras estratificadas semelhantes, com pelo menos uma face de madeira não conífera -- com pelo menos uma camada de madeiras tropicais mencionadas na Nota 1 de Subposições do presente Capítulo, com alma de pinho.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y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20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2229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as Madeiras folheadas, e madeiras estratificadas semelhantes, com pelo menos uma face de madeira não conífera -- com pelo menos uma camada de madeiras tropicais mencionadas na Nota 1 de Subposições do presente Capítulo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y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53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223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utras Madeiras folheadas, e madeiras estratificadas semelhantes, com pelo menos uma face de madeira não conífera -- contendo pelo menos um apinel de partículas com alma de pinho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y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53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223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as Madeiras folheadas, e madeiras estratificadas semelhantes, com pelo menos uma face de madeira não conífera -- contendo pelo menos um painel de partícula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y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229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as madeiras constituídas exclusivamente por folhas de madeir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y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2299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as madeiras com alma de pinho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y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2299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utras madeiras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y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20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2921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utras madeiras folheadas e madeiras estratificadas semelhantes, com pelo menos uma camada de madeiras tropicais mencionadas na Nota 1 de Subposições do presente Capítulo, contendo pelo menos um painel de partículas com alma de pinho.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y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20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292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as madeiras folheadas e madeiras estratificadas semelhantes, com pelo menos uma camada de madeiras tropicais mencionadas na Nota 1 de Subposições do presente Capítulo, contendo pelo menos um painel de partículas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y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204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292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as madeiras folheadas e madeiras estratificadas semelhantes, com pelo menos uma camada de madeiras tropicais mencionadas na Nota 1 de Subposições do presente Capítulo, constituídas exclusivamente por folhas de madeir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y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78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2929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as madeiras folheadas e madeiras estratificadas semelhantes, com pelo menos uma camada de madeiras tropicais mencionadas na Nota 1 de Subposições do presente Capítulo, com alma de pinho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y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53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2929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as madeiras folheadas e madeiras estratificadas semelhantes, com pelo menos uma camada de madeiras tropicais mencionadas na Nota 1 de Subposições do presente Capítulo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y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293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as madeiras folheadas e madeiras estratificadas semelhantes, contendo pelo menos um apinel de partículas com alma de pinho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y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293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as madeiras folheadas e madeiras estratificadas semelhantes, contendo pelo menos um apinel de partículas.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y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299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as madeiras compesadas (contraplacadas), madeiras folheadas, e madeiras estratificadas semelhante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lywo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81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Janelas, portas vitrina, e respectivos caixilhos e alizare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ilders’ joine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8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ortas e respectivos caixilhos, alizares e soleira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ilders’ joine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83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inéis para soalho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ilders’ joine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84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rmações (cofragens*) para concreto (betão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ilders’ joine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85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asquias para telhados ou fachadas ("shingles" e "shakes"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ilders’ joine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89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inéis celulare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ilders’ joine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1890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utras obras de marcenaria ou de carpitaria para  construções, de madeira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uilders’ joine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030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sta ("ouate") de celulose e mantas de fibras de celulos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0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Bath room tissue - 3000mt/y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0300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pel encrespado, plissado, gofrado, estampado ou perfurado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0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and towels - 2000 my/y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0300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utros papéis dos tipos utilizados para fabricação de papéis higiênicos ou de toucador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0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Bath room tissue - 3000mt/yr; Hand towels - 2000 my/y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051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pel semiquímico para ondular (canelar*)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05.1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emi-chemical med.paper - 6000 mt/y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052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péis e cartões de camadas múltiplas, com todas as camadas branqueada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0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Corrugated carboard sheets - 3000 mt/y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052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péis e cartões de camadas múltiplas, com apenas uma das camadas exteriores branqueada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0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Corrugated carboard sheets - 3000 mt/y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0523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péis e cartões de camadas múltiplas, com três ou mais camadas, das quais apenas as duas exteriores se apresentem branqueada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0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Corrugated carboard sheets - 3000 mt/y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0529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utros papéis e cartões de camadas múltiplas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0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Corrugated carboard sheets - 3000 mt/y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053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pel sulfite para embalagem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0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Corrugated carboard sheets - 3000 mt/y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054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pel filtro e cartão filtro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0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Corrugated carboard sheets - 3000 mt/y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055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apel feltro, cartão feltro e papel e cartão lanoso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0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Corrugated carboard sheets - 3000 mt/y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056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os papéis e cartões de peso não superior a 150 g/m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0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Corrugated carboard sheets - 3000 mt/y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057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os papéis e cartões de peso superior a 150 g/m2 e inferior a 225 g/m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0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Corrugated carboard sheets - 3000 mt/y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058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os papéis e cartões de peso igual ou superior a 225 g/m2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0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  <w:t>Corrugated carboard sheets - 3000 mt/y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  <w:lang w:val="en-US"/>
              </w:rPr>
            </w:pPr>
            <w:r>
              <w:rPr>
                <w:rFonts w:cs="Arial" w:ascii="Arial" w:hAnsi="Arial"/>
                <w:sz w:val="18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27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061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dutos laminados planos, de ferro ou de aços não ligados, de largura igual ou superior a 600 mm, revestidos de ligas de alumínio zinco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.10.611 72.10.61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rugated sheets; Ridging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069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os produtos laminados planos de ferro ou de aços não ligados, de largura igual ou superior a 600 mm,  revestidores de ligas de alumínio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.10.611 72.10.61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rrugated sheets; Ridging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107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Produtos laminados planos, de ferro ou de aços não ligados, pintados, envernizados ou revestidos de plásticos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2.10.70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re-painted shee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130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Arame farpado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.13.00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Barbed wi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/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1419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utras telas metálicas tecidas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.14.19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hain-link fenc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53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142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Grades e redes, soldadas nos pontos de interseção, de fios com, pelo menos, 3 mm na maior dimensão do corte transversal e com malhas de 100 cm², ou mais, de superfície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.14.20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einforced fabri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1442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elas metálicas, grandes e redes ecobertas de plásticos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.14.42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Hexagonal mes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53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170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achas, pregos, percevejos, escápulas, grampos ondulados ou biselados e artefatos semelhantes, de ferro fundido, ferro ou aço, mesmo com cabeça de outra matéria, exceto cobre.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.17.002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il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10901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Chapas, barras, perfis, tubos e semelhantes, próprios para construções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3.17.00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tapl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10909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utras construções e suas partes, de alumínio, exceto as construções pré-fabricadas da posição 9406.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6.10.90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hop fronts/showcas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031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ântalo em formas brutas, incluídas as barras simplesmente obtidas por sinterização; desperdícios e resíduos; pós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03.1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ntalita/Tantal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0390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Outros -- Obras de tântalo, incluídos os desperdícios e resíduos 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103.1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antalita/Tantalo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0%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FF"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3T12:42:00Z</dcterms:created>
  <dc:creator>MDIC</dc:creator>
  <dc:description/>
  <dc:language>en-US</dc:language>
  <cp:lastModifiedBy>MDIC</cp:lastModifiedBy>
  <dcterms:modified xsi:type="dcterms:W3CDTF">2003-06-23T12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1972325</vt:r8>
  </property>
  <property fmtid="{D5CDD505-2E9C-101B-9397-08002B2CF9AE}" pid="3" name="_AuthorEmail">
    <vt:lpwstr>Carlos.Halfeld@desenvolvimento.gov.br</vt:lpwstr>
  </property>
  <property fmtid="{D5CDD505-2E9C-101B-9397-08002B2CF9AE}" pid="4" name="_AuthorEmailDisplayName">
    <vt:lpwstr>Carlos Halfeld Limp Junior</vt:lpwstr>
  </property>
  <property fmtid="{D5CDD505-2E9C-101B-9397-08002B2CF9AE}" pid="5" name="_EmailSubject">
    <vt:lpwstr>Normativos Acordo Guiana</vt:lpwstr>
  </property>
</Properties>
</file>